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2089379222"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662465652"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890749015"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865612741"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94447440"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815209630"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688933905"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453649935"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956967942"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432862420"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670999182"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856132222"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714136682"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649283019"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